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6</w:t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d -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I. asked why people had not e-mailed him parts of the business case that group had been working on, agreed that the business case was a crucial part of the project and should be finished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 said it would be useful to have some way of accessing all the latest information while not in university, Rob  H agreed to set up some FTP space for us to put the latest documents and said he would e-mail us all the login information when it wa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viewed the work done on the AFW and agreed that we needed to all put 2 hours work on it over the next week to make sure it was completed i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was concluded as there was no other busin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38:00Z</dcterms:created>
  <dc:creator>mcaiydl2</dc:creator>
  <dc:description/>
  <dc:language>en-US</dc:language>
  <cp:lastModifiedBy>mcaiydl2</cp:lastModifiedBy>
  <dcterms:modified xsi:type="dcterms:W3CDTF">2002-12-06T11:37:00Z</dcterms:modified>
  <cp:revision>5</cp:revision>
  <dc:subject/>
  <dc:title/>
</cp:coreProperties>
</file>